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З В Е Щ Е Н И Е </w:t>
      </w:r>
    </w:p>
    <w:p>
      <w:pPr>
        <w:pStyle w:val="Normal"/>
        <w:jc w:val="center"/>
        <w:rPr/>
      </w:pPr>
      <w:r>
        <w:rPr/>
        <w:t>О ПРОВЕДЕНИИ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Спасск-Дальний                                                                           «  14 »  апреля   2023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6"/>
          <w:szCs w:val="26"/>
        </w:rPr>
        <w:t>Оргкомитет по проведению публичных слушаний, руководствуясь постановлением главы городского округа Спасск-Дальний  от  13 апреля  2023 года № 13-п «О проведении публичных слушаний по отчету Администрации городского округа Спасск-Дальний об исполнении бюджета городского округа Спасск-Дальний за 2022 год» сообщ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роводятся для обсуждения проекта решения Думы городского округа об исполнении бюджета городского округа Спасск-Дальний за 2022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Инициатором проведения указанных публичных слушаний является глава городского округа Спасск-Даль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убличные слушания проводятся в актовом зале Администрации городского округа Спасск-Дальний  </w:t>
      </w:r>
      <w:r>
        <w:rPr>
          <w:b/>
          <w:bCs/>
          <w:sz w:val="26"/>
          <w:szCs w:val="26"/>
        </w:rPr>
        <w:t>28 апреля 2023 года с 10</w:t>
      </w:r>
      <w:r>
        <w:rPr>
          <w:b/>
          <w:bCs/>
          <w:sz w:val="26"/>
          <w:szCs w:val="26"/>
          <w:vertAlign w:val="superscript"/>
        </w:rPr>
        <w:t xml:space="preserve">00 </w:t>
      </w:r>
      <w:r>
        <w:rPr>
          <w:b/>
          <w:bCs/>
          <w:sz w:val="26"/>
          <w:szCs w:val="26"/>
        </w:rPr>
        <w:t>час</w:t>
      </w:r>
      <w:r>
        <w:rPr>
          <w:sz w:val="26"/>
          <w:szCs w:val="26"/>
        </w:rPr>
        <w:t xml:space="preserve"> по адресу: г. Спасск-Дальний, ул.</w:t>
        <w:tab/>
        <w:t>Борисова,1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. Участниками публичных слушаний, получающими право на выступление для аргументации своих предложений, являются лица, которые внесли в оргкомитет в письменной форме свои рекомендации по вопросам публичных слушаний, а также депутаты Думы городского округа Спасск-Дальний и должностные лица Администрации городского округа Спасск-Даль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исьменные рекомендации, предложения по вопросам публичных слушаний направляются почтовой связью либо вручаются лично в оргкомитет по адресу: г. Спасск-Дальний, ул. Борисова, 17 каб. № 29, 30, справки по телефону: 2-44-89. Срок подачи рекомендаций и предложений до 24 апрел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частниками публичных слушаний без права выступления являются жители городского округа, явившиеся в место проведения публичных слушаний и зарегистрированные Организационным комитетом. Участники публичных слушаний без права выступления имеют право в процессе публичных слушаний задавать вопросы выступающим.</w:t>
      </w:r>
    </w:p>
    <w:p>
      <w:pPr>
        <w:pStyle w:val="Normal"/>
        <w:jc w:val="both"/>
        <w:rPr/>
      </w:pPr>
      <w:r>
        <w:rPr>
          <w:sz w:val="26"/>
          <w:szCs w:val="26"/>
        </w:rPr>
        <w:t>6. Порядок проведения и определения результатов публичных слушаний утвержден решением Думы городского округа Спасск-Дальний от 01 июля 2016 г. №  33-НПА  (в редакции от 24 ноября 2021 г. № 18-Н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https://sd-pravo.ru/npa/files/npa/2936.docx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комитет по проведению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Полный текст документа с приложениями размещен  </w:t>
      </w:r>
    </w:p>
    <w:p>
      <w:pPr>
        <w:pStyle w:val="Normal"/>
        <w:jc w:val="both"/>
        <w:rPr/>
      </w:pPr>
      <w:r>
        <w:rPr/>
        <w:t xml:space="preserve">на официальном сайте  городского округа  Спасск-Дальний </w:t>
      </w:r>
    </w:p>
    <w:p>
      <w:pPr>
        <w:pStyle w:val="Normal"/>
        <w:jc w:val="both"/>
        <w:rPr/>
      </w:pPr>
      <w:r>
        <w:rPr/>
        <w:t xml:space="preserve">в разделе: Правовая база – Публичные слушания </w:t>
      </w:r>
    </w:p>
    <w:p>
      <w:pPr>
        <w:pStyle w:val="Normal"/>
        <w:jc w:val="both"/>
        <w:rPr/>
      </w:pPr>
      <w:r>
        <w:rPr/>
        <w:t>(</w:t>
      </w:r>
      <w:hyperlink r:id="rId2">
        <w:r>
          <w:rPr>
            <w:rStyle w:val="InternetLink"/>
          </w:rPr>
          <w:t>http://spasskd.ru/index.php/pravovaya-baza/publichnye-slushaniya</w:t>
        </w:r>
      </w:hyperlink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Бюджет для граждан», разработанный на основе проекта решения об исполнении бюджета за 2022 год опубликован на официальном сайте  городского округа  Спасск-Дальний в разделе: Бюджет города - Бюджет 2022 - Отчет об исполнении бюджета  </w:t>
      </w:r>
      <w:hyperlink r:id="rId3">
        <w:r>
          <w:rPr>
            <w:rStyle w:val="InternetLink"/>
          </w:rPr>
          <w:t>https://spasskd.ru/index.php/byudzhet-goroda/23990-byudzhet-2022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тиль в законе Знак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 Знак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sskd.ru/index.php/pravovaya-baza/publichnye-slushaniya" TargetMode="External"/><Relationship Id="rId3" Type="http://schemas.openxmlformats.org/officeDocument/2006/relationships/hyperlink" Target="https://spasskd.ru/index.php/byudzhet-goroda/23990-byudzhet-202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13:00Z</dcterms:created>
  <dc:creator>User</dc:creator>
  <dc:description/>
  <cp:keywords/>
  <dc:language>en-US</dc:language>
  <cp:lastModifiedBy>Бакайкина Н.И.</cp:lastModifiedBy>
  <cp:lastPrinted>2023-04-13T14:16:00Z</cp:lastPrinted>
  <dcterms:modified xsi:type="dcterms:W3CDTF">2023-04-19T01:44:00Z</dcterms:modified>
  <cp:revision>17</cp:revision>
  <dc:subject/>
  <dc:title> И З В Е Щ Е Н И Е </dc:title>
</cp:coreProperties>
</file>